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879350296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738227696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7183648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218266601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130854988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896836526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45873040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120523039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